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073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718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875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046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448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905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943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918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123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841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328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56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637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041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541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