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49923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14257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62726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84726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53397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77289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73599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5640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26043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18296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44887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70760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52789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