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783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406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687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397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019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375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11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873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252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111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695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059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963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58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967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954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698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