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52588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90462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352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7530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35649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94846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41334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83336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2791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55428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56803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17963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02513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64275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62716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53244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29047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