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381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192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306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690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452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255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481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675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160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498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797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290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310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331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404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