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575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010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382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762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018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034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416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990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527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573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16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162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328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