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61079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19661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10201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03359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46921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84131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16389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98061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36806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19648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97740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3655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40419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