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096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848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67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447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499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220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965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176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43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575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152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382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96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