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4746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6527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5334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55563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2461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0435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4248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9092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3223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3126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537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758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9065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7794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0907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3063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3569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