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0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21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85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2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8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333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07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3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5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07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7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525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69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26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32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