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083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57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66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656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40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43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06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049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973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47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969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68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846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861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98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18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193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