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207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133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07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602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315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266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059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816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333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403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202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161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348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458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