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5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07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939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09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914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083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290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693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03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158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028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17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219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