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216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67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243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51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30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18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512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145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61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850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643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22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24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70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967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