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283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676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2220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390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629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9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688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433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44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97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574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859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468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7956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887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722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9171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