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7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40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13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62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728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55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0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4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03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394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17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30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03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7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4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