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344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267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476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911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886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106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377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691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766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908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888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924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505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376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865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324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824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