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858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406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225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991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519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88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715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718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94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164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71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125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761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