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87510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71237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89667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85703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59955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98995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53698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30936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19694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69061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83365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20667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52209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10128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20794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