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54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02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003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610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803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922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30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315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98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548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022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44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64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634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02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