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9392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36157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94872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45445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81091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17376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23692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42776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03403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88139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69941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0748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90048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99054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9318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8196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22780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