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8953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415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0435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7000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2569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4572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4644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3550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368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2627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821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746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790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154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0609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2956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4644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