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274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704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0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932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696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680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195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042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954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709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513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715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940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