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755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84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723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998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439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175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075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044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14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9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9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98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63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