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651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069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72684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831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711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085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4523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996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933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49978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454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313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958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7909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2785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8877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1447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