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576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968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2964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9765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713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74325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597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4134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72860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507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2065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0055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1910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565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104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