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7259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3849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171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6733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1076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745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2710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73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928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21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73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207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357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915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24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370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67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