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0867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6425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9972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6973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684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5033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652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194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088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7482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56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9284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893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