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1127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063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48433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489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662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101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796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2622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896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411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332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8105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5645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