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678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0769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7948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8428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754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5762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6519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376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96007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2020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1926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1714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429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2739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3706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