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810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261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081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274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458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490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531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882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929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49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452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982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255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348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399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326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127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