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93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364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13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83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67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27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64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33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55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14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3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55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61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2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8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677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