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557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660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423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656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666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03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248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692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427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601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738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588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138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306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083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