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296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720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436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071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328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461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032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878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82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390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891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580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896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