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11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572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264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287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94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571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089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045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029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348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392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769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86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