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2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087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0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76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97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50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2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10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27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430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305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0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09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66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01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