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38988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73271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