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50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78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77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81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2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1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69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5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35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01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85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8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94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0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405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