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891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178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3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299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83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955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993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80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648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971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9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2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834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581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691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54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77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