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570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110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921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18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711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862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738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123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076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901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66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428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579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681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798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