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43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50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6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83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03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70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30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81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34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556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67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96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80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