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1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51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339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493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67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68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5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231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91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1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285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927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