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33001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68413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07015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7495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15966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88177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16398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23945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42193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55294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23847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68773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3401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95539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41503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59408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27245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