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794443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163984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