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75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31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736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847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69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89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341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311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083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171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909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572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826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491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758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393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041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