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424950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746641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916258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103018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540106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801171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584360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287003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087553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456343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63002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59138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327506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041660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374787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082977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13399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