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68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13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561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1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22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13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07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56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396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89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26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2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289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200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12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