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6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2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29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603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1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02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46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8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05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95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3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72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17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