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13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91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7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06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75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6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0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78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78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95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6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51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52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