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85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5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04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90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43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03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02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3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58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63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5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2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45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