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915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20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1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52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137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78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54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79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17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83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60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67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76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25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112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57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21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