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6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6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056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27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34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22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5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65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86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44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833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67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37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96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70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