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94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464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768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28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38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816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335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428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314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97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672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906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51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