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9568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5445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3532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7586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4546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7914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2234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1223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8127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8127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484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871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3311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0826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1001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93474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7508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