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998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183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38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27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1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8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63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89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92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436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89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90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