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397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61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418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886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573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841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615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808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929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936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38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101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204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