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935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060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662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19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70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03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23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06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532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0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607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15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