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064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553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633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800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88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642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995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723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891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5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220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74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919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518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628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35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058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