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764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41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645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855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0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117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48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311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343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017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782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908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577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485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029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837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937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