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56378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0279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52753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05388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07942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63278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30765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83897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14103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06842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27561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2563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07614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