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623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331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668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605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323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011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866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386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560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540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769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597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833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269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417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