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017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056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13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670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680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799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810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315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191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486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966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667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485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800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168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