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092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539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345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287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355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101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243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295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964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830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378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058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97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352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653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928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389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