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89270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92288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39461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34441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33319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52583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78620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21155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80828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65495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3758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1016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28126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