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395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581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304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949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295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925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041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328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312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250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352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735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830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247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078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