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55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57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75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71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49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8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522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43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84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95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5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3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86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46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31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8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08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