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97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86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43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714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21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937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64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38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7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69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284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189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16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66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2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