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27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36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09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13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77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8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39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23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9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7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74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3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