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99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9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83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329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410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502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57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21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409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040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74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56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28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26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883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