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501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972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521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723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691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69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277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417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253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256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935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846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334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539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130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