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072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845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764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376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111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39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330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145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184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095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168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965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491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760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880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986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845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