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2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70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47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400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52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91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03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2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97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34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