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2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5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568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89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2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150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77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40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62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20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8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1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0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