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28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957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60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95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002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44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723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433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47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15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9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930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68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943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211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09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175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