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608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91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7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87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04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04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419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375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71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29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3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44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23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38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67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86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