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20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60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16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13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93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661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936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196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03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251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800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73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62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951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361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