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974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8698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6669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790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423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8702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011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3122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826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432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149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041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4345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