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8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12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095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912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90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65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75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38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201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78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28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706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107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010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3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