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536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958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997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13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466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994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160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855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717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86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197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014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19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88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106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323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459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