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618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573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102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241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52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302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226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931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905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866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267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799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000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