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850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642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306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890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140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499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64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492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834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994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430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291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588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279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015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500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