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105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720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881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483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72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870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596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894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958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595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79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092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484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