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4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44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37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40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32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07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12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18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91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05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69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75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0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