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607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04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25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173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144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433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25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550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598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37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76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33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305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583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913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68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123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