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049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605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999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584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836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827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293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992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744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727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080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173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926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665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231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