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608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705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270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815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543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73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000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964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987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54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11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646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583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007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293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