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2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444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238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8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2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67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644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42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437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75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2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61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22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