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53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156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212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962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85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74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811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60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940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25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823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561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089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910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34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