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153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824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359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425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797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608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977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13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321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026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872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63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693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229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760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429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695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