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927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445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20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909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08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441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607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170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972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194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3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152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587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