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44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15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7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6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0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32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651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47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1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48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2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6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3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2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3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528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0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