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096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393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899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951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17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317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163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886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07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044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39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713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688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826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282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