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14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79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69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143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8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556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8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253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11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40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40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85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439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74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1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98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092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