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904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954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82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417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329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285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895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033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804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011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230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114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805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