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555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339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073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014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663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91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547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934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104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77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442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269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781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215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458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9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874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