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870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955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100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032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939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944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107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711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817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5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309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812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638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