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18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1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118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85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1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89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893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55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583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823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86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80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92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