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1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88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40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07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19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19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27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24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075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9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2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50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54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10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519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568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