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035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997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373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326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963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485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512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742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072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859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798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903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490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750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341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533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577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