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170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4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746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085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220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940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916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217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354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270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635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492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72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184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371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