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97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63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26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84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521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3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71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4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44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2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49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67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97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