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48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250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84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069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17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071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625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89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692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424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09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692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78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