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13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621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287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951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733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460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114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57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49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933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25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572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128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886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552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