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758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901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750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581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10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010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399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095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480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158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79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124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392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686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673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