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638895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725933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