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2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38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78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23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0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57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774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082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76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26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76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36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47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668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611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