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97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952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32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120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331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35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314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777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760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419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469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49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8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634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546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40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880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