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43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42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9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4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90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6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50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64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43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380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24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6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1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65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9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891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23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