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66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12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31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21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36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972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93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22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9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03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44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94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71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