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596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079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637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868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831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210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935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637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269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928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28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698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578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