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464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0299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908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2801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8144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523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371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829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46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0471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796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3402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165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8585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218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