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552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18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60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57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59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35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30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06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46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08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3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8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98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