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19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42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6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38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0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134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6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734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19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21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276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50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0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99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2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