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81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641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34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14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80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6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44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5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0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56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6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73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9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19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47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84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