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595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488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502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50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03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44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012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001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668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685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70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628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5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57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933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577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852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