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269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8637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143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9230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772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2675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21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879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2756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829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0847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072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0751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268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275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