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780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083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20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410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863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274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9770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76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5711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387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934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514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557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