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81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916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724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436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996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234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542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938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864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261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128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223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428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604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321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