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678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121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421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77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141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426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025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806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699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705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549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62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83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