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4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898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834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616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330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478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460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62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19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78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584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698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443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57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34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467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46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