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413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271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81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40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48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59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200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2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709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10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15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1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69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33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2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89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333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