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095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619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425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8088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3333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2371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5751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2389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2153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0479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587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069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8392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