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820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065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818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262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96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379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328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741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983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682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281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740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04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688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413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939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123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