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2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743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235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51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72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314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72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05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85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33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012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17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285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88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56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