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09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043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706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820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005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393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461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86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875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864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691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472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58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