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19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081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168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950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459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749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60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21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995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9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78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828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92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6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30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771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161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