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096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483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4532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5678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3242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4624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123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1981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7947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267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557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6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8108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