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700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080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238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8991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065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725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726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152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002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650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355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956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3783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718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082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