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013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713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59094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33147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129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03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7601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94303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97511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36495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19490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98750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52248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6576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3704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