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102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84093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4960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0564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253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84002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0099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79670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600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0635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1346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0877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1581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6469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915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3969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185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