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826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048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494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748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613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720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502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412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569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101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820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059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773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32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45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