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939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205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043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764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399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811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931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733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500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520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26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13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95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750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690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451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727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