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9037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3749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82978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56281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25672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56450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9290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5641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2462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56307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6799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4916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3733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