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6709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452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068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2999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6717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1364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658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0724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8744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683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406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861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1476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2897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9705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4261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1832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