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4855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31525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3700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36958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9181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57862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4957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1318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16841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64667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106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8031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321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3063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291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5137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0490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