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535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5019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3410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7171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919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684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587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691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612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151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51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718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955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664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3532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