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16831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362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6665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5534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0816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13644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0310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363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0829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72301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7842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256193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83030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