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83647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06494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74837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17233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87558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4810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71136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36908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4924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03025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53309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55614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33643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473238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54760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