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612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753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532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036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689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667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843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26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025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660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283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094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623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