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706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9095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454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227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779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857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6136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761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09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119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282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691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16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