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81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05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45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06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4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06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52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175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14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40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871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91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2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41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1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630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13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