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33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103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002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41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94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819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56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69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380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539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995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98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50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97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837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21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67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