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563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254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302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887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130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851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711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694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894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097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514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582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212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