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92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8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5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0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433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7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72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92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40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8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60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08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329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57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84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