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859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83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21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234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98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68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15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12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413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79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53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17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39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