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05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88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01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35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907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43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5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47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6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76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53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29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59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759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7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