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861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063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54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07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77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7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55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42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03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40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860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42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89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783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77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181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99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