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764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415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843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132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879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3704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61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3676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125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337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242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578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6010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5954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7569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