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80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05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62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945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32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62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2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003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179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53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7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970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86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59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78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