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004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947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846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888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014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767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94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634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91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079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996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48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647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