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172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190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60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218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289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15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681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55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787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22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24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3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90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87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78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394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397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