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239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420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210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246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2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212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036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54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586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861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882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883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913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