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472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98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2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151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091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792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94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242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217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075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232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76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61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