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395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958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997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321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660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520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164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484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97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928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136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209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848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485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674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