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55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222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36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642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5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877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052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2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70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68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36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99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08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3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06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