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345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062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40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361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869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947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94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942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342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01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553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666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427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