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090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784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141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882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98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877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25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31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270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77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202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495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138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