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41429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8893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85168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73043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2950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98759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52682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85626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66749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04995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2357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4578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96804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48739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93865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41699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34795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