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981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734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794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550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303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47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781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855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833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790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386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223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426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756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969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027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335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