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09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091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06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29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84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792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17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65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240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339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9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4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2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30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15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644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37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