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87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38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961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489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790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413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465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583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041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735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490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998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866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211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373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