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118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10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97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53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31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368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07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03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84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61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6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5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2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38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115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2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70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