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63991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10019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38965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28208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84483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34905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66919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8491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22314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97430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65440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56732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08697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