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85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8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67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36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75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303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61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993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592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714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7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91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46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71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06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