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8211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4211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2148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9190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16178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6485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88051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8166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7796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0953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246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43515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3036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