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210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214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036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121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865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238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065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513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105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538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970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85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12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286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32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372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033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