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8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468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64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610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349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0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68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58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43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8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61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39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87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25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8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