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21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15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1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6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8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7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4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3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97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47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591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168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63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18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503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