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210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790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651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93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270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327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666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62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622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888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754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91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583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