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433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496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084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11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073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676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508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936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623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074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618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923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574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012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750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554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971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