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995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866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085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623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574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20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668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326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410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831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151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382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731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