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63236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94486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49384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6824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51192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70330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67414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70720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3070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07769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04768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90977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43003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53168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98902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