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779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3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431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60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5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115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15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17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748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66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578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33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2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81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41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03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0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