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6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27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6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22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944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382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505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17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65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58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76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0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371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