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8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316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7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42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20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38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76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9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03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7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83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26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7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60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16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