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52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466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016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598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412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146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5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447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521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273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439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822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330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412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885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162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934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