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38772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45303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970359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284758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013074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880564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973523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705298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087724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689485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84793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23825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976594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