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50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13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47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28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81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22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9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45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019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4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058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9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8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4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44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97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