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390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106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95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614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065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057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579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643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95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343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01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2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146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696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183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872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122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