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731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864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55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91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927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177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791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397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839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574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96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587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726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06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305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