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99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794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869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345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428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467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163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929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998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296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039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299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911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