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9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61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136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7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44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802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56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26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770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66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10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8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65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17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547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