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7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25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11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166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0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68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07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40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445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98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391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29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92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63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95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