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0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599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91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21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388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44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63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205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094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510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058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54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54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