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671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594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537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194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469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900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290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456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300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225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033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02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270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