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05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363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8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3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1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356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03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286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049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65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8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549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748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5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36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99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1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