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185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551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859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491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647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56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452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61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02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82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335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311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676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49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02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