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03451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18356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85243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2560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51969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00250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76257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80050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74141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5482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47822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33771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15485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48640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17385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4690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52950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