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16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59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60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674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67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540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251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41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59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60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1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13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12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0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6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11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52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