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766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82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028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348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286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87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139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282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80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024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536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567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535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288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156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