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4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92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09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21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32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29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13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74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56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216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84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4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958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14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5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