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96138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34176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778132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95419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59250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46088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9602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92072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863924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33994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34066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97712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43857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