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3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051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6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15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38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706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36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80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28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63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3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44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80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