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056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60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3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0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14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61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99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15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98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721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7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20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051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13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964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62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884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