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08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038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0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74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82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08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2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02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37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67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666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53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35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19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18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