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675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2849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144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556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611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45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944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508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550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395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163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798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45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520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392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