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01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25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78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624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81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17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28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7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69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7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8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70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788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3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3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62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