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723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003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763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240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273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124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184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12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69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609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617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952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984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