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45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407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505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832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561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854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647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581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791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38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759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109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837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872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167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634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148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