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63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59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18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1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13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89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86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458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73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14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9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3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504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