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719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455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873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033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021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415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541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78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528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3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816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76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808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89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363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820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03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