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33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931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118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68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917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736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497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22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43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18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816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944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88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360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804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