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386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527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533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505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860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531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250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010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106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976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75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849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522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107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441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733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473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