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083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356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381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728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606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478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470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33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926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044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658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683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41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