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921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180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758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507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432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824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195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151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813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221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24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09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142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