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56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43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49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938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09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264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98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01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75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45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8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8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753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54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910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