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34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78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9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83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57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9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85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281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8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55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15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9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57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60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12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