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627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68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230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2625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340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001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235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915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784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703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217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286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493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