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7655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460085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855076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229665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401392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2549090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4856485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820906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7662224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047657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74893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653267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612235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