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6160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00836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81440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20006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41262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76477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93998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76175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56037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12086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50393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06618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5746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87624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33369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