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98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08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84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98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029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857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1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70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942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53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9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7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13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650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43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12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