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2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340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42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00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04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266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02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791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047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65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029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15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317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66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40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