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903877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493429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78588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880533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3521791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221111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530853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973396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181079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54535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31708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3632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711956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304702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83998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600220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210568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