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3712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147308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5857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68164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325736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69683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666603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441691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206589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44004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6706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54165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1440834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