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71515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4748430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