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964441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887667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731978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29437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430982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5187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369126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37486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5013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65395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75783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93932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45969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