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8358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63030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223705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74459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67890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217261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4984844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73990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00674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189077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95989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666126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49970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30944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49890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