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22448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24671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9077140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422653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577821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84270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518373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23959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544304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598590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868592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960039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119425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14278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70445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