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036199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701968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31146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7033916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368236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071901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03568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288957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30653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07984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140974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85601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320349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73958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13104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11481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233324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