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082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722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614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370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728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397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871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019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192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300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093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018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580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