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66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39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545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45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26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96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3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06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49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99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3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99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22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72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0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37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0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