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476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3433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9795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1235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5307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069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7015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6618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940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1270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962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91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4736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021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317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3009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0317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