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855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818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598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711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430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908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426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876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789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241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70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941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302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364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88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