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776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822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918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859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850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192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698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47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35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79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77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399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484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