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221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157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15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144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422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342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057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935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007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114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663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146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289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559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93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