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267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532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4154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4698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159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097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098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94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892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722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553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595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167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5051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819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17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0913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