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204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901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973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473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182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265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122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580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185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936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298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607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084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