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249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528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338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790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173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968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36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391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927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747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137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844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838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273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788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363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55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