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754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757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354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416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897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740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44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024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756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975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106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996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178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