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308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853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348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214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07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316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541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407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012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776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300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309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25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49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523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