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4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15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85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63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54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82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720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63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751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124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85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56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12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34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184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