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8229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98579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4483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530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72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806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640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13814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8903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35790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9551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7983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8454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28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48771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7489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6983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