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4119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17763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71223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26875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28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958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32402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8343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9381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1032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1594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577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6410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