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70883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7958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916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2913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9877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7982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56302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867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4984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71354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344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632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48163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708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4794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722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7760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