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41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6885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675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0525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9847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5394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983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7081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9022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9579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1959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902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70752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9742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7232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