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98136699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7017340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42467500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83627318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00215283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42820134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41558589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53859578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31010659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53943653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5722749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0053225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98054634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32451589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18337364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37858205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9299634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