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73296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4288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82926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12628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70458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66192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6791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37640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01066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66518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86094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92300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98464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