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6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44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17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33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74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93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99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5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4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7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7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75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535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87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94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