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4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79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82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392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016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61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58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0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80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82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3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208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17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