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8872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646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608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871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7835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459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090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196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23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4710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437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492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467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204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0604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353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927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