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6976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1365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3278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1512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7623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3439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82586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8783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3377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6528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2294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6448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9172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9859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5908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