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4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5751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93846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76096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7067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839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374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2952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80844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5666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6311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15907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8261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0097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7079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