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9236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2998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61661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648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36137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6823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879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3915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651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05258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24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108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72094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