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07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175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21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082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131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320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764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854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477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656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539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226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447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