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139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58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610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983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472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098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686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999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45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136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587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18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663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393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951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286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203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