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62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14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048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25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44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59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70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71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19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21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6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8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12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830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0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54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1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