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314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461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618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529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991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542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997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069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301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041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266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801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060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022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982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