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49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28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256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59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88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5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280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00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583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7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0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0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50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