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397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4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931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847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9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06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941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113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183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040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34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365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0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6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627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