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9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50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3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46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399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83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722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31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04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35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09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5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83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