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789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998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699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521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359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459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34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372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018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752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549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380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