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2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52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345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055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50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56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271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06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62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09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38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10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31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8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487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