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168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83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05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111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05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08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57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430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5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15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13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582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13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091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35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59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12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