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219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2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6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35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9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031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18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627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12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46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84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2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08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2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35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21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6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