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682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066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927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190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487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806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056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4070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751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698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338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261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458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842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835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