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850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9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39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40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51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81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05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19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531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91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76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74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307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95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97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636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5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