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5440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6950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4170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6282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538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6404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1875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9399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1251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3375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552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961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6279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8983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0629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1983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8525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