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477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9961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1996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08388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1205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7920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6818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021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2282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8177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129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325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764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