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742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869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4152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5269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1707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2386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7752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7511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9331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3009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2356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927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055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8456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7088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