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986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828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222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466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5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853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872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872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578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039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14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649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150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