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3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45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98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36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71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8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12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0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21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0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4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1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6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7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4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