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6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67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91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61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10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79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272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21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67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05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19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80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5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31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1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