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155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939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145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721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714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123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075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996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056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597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955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596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467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335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347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884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806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