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987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48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59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65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30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273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772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545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328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408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8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102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391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