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0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09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8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414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95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8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67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86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76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377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9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05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2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60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37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62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7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