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468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89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096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510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454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233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259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647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631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103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261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122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917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68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99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