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37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790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014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629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051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336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80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974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464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07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321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42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109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