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28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182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21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98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563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94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62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097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332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361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818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54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540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618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18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339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63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