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79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7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68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820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9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612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522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475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058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84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695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413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106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79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250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