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933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98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47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974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487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553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190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331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795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660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34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60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31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