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8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11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970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906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330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02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009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55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613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81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710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1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38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