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63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554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224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253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329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139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021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31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281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287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98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022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71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37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995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