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26763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18432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97257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24966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02545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84586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78147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24205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28475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19981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84122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31648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94385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07623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12999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60099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70223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