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6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15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24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67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92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81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5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17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0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32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5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06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426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78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54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