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879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614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127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012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25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66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972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577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874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065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891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335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604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274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63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78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905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