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89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459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042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06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833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871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542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105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794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895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93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16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06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