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456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771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071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885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40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077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001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972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001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910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038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787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189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