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05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41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62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557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135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65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57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68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246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40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32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727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18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577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847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