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85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24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88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0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133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91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59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15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783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5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7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2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04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85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78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12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33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