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261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640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947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6168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729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027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7441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949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644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9471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497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7339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1157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759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8375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