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6573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74875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10498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92938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10665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14512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1249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25581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17374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08578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81238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996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16137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