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173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938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288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329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628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826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832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246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522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489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954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119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468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