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892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92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549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54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9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6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705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92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00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30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836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9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38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219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08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