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435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924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784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958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428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877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923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170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676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967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283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115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365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99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302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557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134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