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466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785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196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565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265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108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707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190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071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084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061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138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482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478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832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789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001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