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4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39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727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6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76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2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49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7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090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563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3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38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8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16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78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69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