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77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43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645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72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329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752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755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46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298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62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076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64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05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315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076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702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300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