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769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2471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67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338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9388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363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401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5975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8082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0801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8033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1704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1805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402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7921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