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84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645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72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96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7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27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04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725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23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544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7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2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84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