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79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37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470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92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27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32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6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177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05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569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518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207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621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474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28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