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067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323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4672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004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1172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3701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8518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2805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376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9860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889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959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7153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