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5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368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430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302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08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314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73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72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74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32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39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1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176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