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203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992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570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60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976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922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083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674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558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65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88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408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078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95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202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