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7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6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07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66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90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14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33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24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69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217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266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47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23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578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14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