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4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97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33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282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14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28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705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510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207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47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6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84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262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97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413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322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84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