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76233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21981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45155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91391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66339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90276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25968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49229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45077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52821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38975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64666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83829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06262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30294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32512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92790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