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93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60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366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178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342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073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981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971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77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246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446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07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221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