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482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203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41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442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176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14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50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463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229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580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39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096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150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476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901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509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59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