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542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191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166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497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083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280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222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164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449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193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227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875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183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