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80948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49164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48697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37787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03890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19785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99413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06681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42637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9556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78951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10907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0894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07953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21243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815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98218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