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494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341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30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311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460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028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846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063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871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728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953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259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45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932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043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