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7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9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565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2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976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78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08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04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067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181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18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83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77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733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