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538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930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255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979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561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537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874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46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663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733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369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228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057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620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