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11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37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17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057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599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25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53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690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10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59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017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11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57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329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6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