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862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449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491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87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43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7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147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737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434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256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4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79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697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