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470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02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69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331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099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75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842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9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471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813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40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17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40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544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83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27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488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