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6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8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921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07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9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5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520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013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297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92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6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050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