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332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209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700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92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802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33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963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136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03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471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423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408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174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008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540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845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651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