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406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537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837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230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264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276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180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544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437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621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60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037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147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878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418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935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662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