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7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757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839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16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508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43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925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53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929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48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01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554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616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009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89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