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17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879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195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951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512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78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038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021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991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986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30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034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696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