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37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3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396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48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33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12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15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85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517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98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082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99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4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15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