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399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0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157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733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716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61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173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83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90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933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17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55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130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