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403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909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084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879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157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544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458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30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322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704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164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887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703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365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55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988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047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