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06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497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634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86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61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083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97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83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35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62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77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1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245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