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11630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90611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38663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66102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59547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96467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48466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3142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95163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14065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14364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22344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90156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86868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45020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