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764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362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080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548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319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809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251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20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971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740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648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278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440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225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813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933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407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