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8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96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0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29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91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43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78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90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516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53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9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1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58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61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8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49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7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