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208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00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25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87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07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31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753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614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219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57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315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056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70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8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