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362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448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390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467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291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21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591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862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449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549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985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708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290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735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015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