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61286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860119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867273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553457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735307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400349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9636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991726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259510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024124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20756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607533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108386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812423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048132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