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505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105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24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233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321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017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224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402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5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339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032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370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969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