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2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30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99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63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7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10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74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2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09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39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17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6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62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21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48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2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7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