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11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49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84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22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0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11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43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04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8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88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1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6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08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45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43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862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587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