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9027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7095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13924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6430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1600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41585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916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13413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86523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00908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345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2610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75651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