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20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48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25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687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580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788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17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1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49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886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54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9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56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