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303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8848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3200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155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2930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174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0367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689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52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303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524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443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992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