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524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140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850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361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92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378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432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923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600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425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568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664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766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037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231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586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659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