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7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480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99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21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94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9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479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15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107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069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4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822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238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73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362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