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766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3691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7510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549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910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7672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5556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453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382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611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629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5291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937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722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5609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