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64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00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61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4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8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245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090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339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338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941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43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477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251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35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032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739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